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ПУТАТОВ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ГАЙЦЕВСКОГО СЕЛЬСОВЕТ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right="29" w:hanging="0"/>
        <w:jc w:val="center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left="3134" w:right="2765" w:hanging="0"/>
        <w:jc w:val="center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(35-внеочередной </w:t>
      </w:r>
      <w:r>
        <w:rPr>
          <w:spacing w:val="-2"/>
          <w:sz w:val="28"/>
          <w:szCs w:val="28"/>
        </w:rPr>
        <w:t>сессии)</w:t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>от 17.11.2023 года                                                                                    № 165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 назначении публичных слуш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Градостроительным кодексом РФ,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Вагайцевском сельсовете Ордынского района Новосибирской области утвержденным решением №91 от 31.08.2022 г. Совета депутатов Вагайцевского сельсовета Ордынского района Новосибир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 Назначить публичные слушания по проекту </w:t>
      </w:r>
      <w:r>
        <w:rPr>
          <w:bCs/>
          <w:sz w:val="28"/>
          <w:szCs w:val="28"/>
          <w:lang w:eastAsia="zh-CN"/>
        </w:rPr>
        <w:t>внесения изменений в решение Совета депутатов Вагайцевского сельсовета Ордынского района Новосибирской области от 18.08.2017 года № 110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«Об утверждении Правил благоустройства, обеспечения чистоты и порядка на территории Вагайцевского сельсовета Ордынского района Новосибирской области»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 Специалисту администрации Вагайцевского сельсовета Ордынского района Новосибирской области Черновской А.И. обеспечить проведение публичных слушаний 30 ноября 2023 года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в 10 часов 00 минут в здании СДК с. Вагайцево по адресу: 633262, Новосибирская область, Ордынский район, с. Вагайцево, ул. Космонавтов, дом 26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 Предложить гражданам, постоянно проживающим на территории Вагайцевского сельсовета Ордынского района Новосибирской области, правообладателям находящихся в границах этой территории земельных участков и (или) расположенных на них объектов капитального строительства, а также правообладателям помещений, являющихся частью указанных объектов капитального строительства, письменно направить в администрацию Вагайцевского сельсовета Ордынского района Новосибирской области по адресу: кабинет №3, ул.Космонавитов, 26 с.Вагайцево, Ордынский район, Новосибирская область, 633261, адрес электронный почты: 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amo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_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vagay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inbox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ru</w:t>
        </w:r>
      </w:hyperlink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контактный телефон: 8 (38359) 24-205 свои предложения и замечания по вынесенному на публичные слушания </w:t>
      </w:r>
      <w:r>
        <w:rPr>
          <w:bCs/>
          <w:sz w:val="28"/>
          <w:szCs w:val="28"/>
          <w:lang w:eastAsia="zh-CN"/>
        </w:rPr>
        <w:t xml:space="preserve">проекту  внесения изменений в решение Совета депутатов Вагайцевского сельсовета Ордынского района Новосибирской области от 18.08.2017 года № 110 «Об утверждении Правил благоустройства, обеспечения чистоты и порядка на территории Вагайцевского сельсовета Ордынского района Новосибирской области» </w:t>
      </w:r>
      <w:r>
        <w:rPr>
          <w:sz w:val="28"/>
          <w:szCs w:val="28"/>
          <w:lang w:eastAsia="zh-CN"/>
        </w:rPr>
        <w:t>для включения их в протокол публичных слушан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Times New Roman"/>
          <w:color w:val="000000"/>
          <w:sz w:val="28"/>
          <w:szCs w:val="28"/>
        </w:rPr>
        <w:t>4</w:t>
      </w:r>
      <w:r>
        <w:rPr>
          <w:sz w:val="28"/>
          <w:szCs w:val="28"/>
        </w:rPr>
        <w:t>.Настоящее решение направить Главе Вагайцевского сельсовета Ордынского района Новосибирской области для опубликования (обнародования) в периодическом печатном издании органов местного самоуправления Вагайцевского сельсовета Ордынского района Новосибирской области «Вагайцевский вестник»</w:t>
      </w:r>
      <w:r>
        <w:rPr>
          <w:bCs/>
          <w:sz w:val="28"/>
          <w:szCs w:val="28"/>
        </w:rPr>
        <w:t xml:space="preserve"> и на официальном сайте администрации Вагайцевского сельсовета в сети «Интернет»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решения возложить на председателя Совета депутатов Вагайцевского сельсовета Воюш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Е.А.Вою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o_vagay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35:00Z</dcterms:created>
  <dc:creator>Специалист</dc:creator>
  <dc:description/>
  <cp:keywords/>
  <dc:language>en-US</dc:language>
  <cp:lastModifiedBy>user</cp:lastModifiedBy>
  <cp:lastPrinted>2022-12-08T09:44:00Z</cp:lastPrinted>
  <dcterms:modified xsi:type="dcterms:W3CDTF">2023-11-17T09:21:00Z</dcterms:modified>
  <cp:revision>39</cp:revision>
  <dc:subject/>
  <dc:title/>
</cp:coreProperties>
</file>